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13pt" filled="f" o:ole="">
            <v:imagedata r:id="rId3" o:title=""/>
          </v:shape>
          <o:OLEObject Type="Embed" ProgID="Excel.Sheet.12" ShapeID="ole_rId2" DrawAspect="Content" ObjectID="_1860176231" r:id="rId2"/>
        </w:object>
      </w:r>
      <w:r>
        <w:rPr/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25pt;height:219.95pt" filled="f" o:ole="">
            <v:imagedata r:id="rId5" o:title=""/>
          </v:shape>
          <o:OLEObject Type="Embed" ProgID="Excel.Sheet.12" ShapeID="ole_rId4" DrawAspect="Content" ObjectID="_244681426" r:id="rId4"/>
        </w:object>
      </w:r>
      <w:r>
        <w:rPr/>
        <w:object w:dxaOrig="512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15.5pt" filled="f" o:ole="">
            <v:imagedata r:id="rId7" o:title=""/>
          </v:shape>
          <o:OLEObject Type="Embed" ProgID="Excel.Sheet.12" ShapeID="ole_rId6" DrawAspect="Content" ObjectID="_931400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636905</wp:posOffset>
                </wp:positionV>
                <wp:extent cx="2523490" cy="2180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% of students scored the maximum score, answering within the text questions, at their instructional lev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% of students scored a zero or one, answering within the text questions at their instructional lev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50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% of students scored the maximum score, answering within the text questions, at their instructional lev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% of students scored a zero or one, answering within the text questions at their instructional le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3265805</wp:posOffset>
                </wp:positionV>
                <wp:extent cx="25234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4% of students scored the maximum score, answering beyond the text questions, at their instructional lev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8"/>
                              </w:rPr>
                              <w:t>19% of students scored a zero or one, answering beyond the text questions at their instructional l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257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4% of students scored the maximum score, answering beyond the text questions, at their instructional lev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28"/>
                        </w:rPr>
                        <w:t>19% of students scored a zero or one, answering beyond the text questions at their instructional leve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6237605</wp:posOffset>
                </wp:positionV>
                <wp:extent cx="2523490" cy="2066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% of students scored the maximum score, answering beyond the text questions, at their instructional lev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% students scored a zero or one, answering about questions at their instructional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491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% of students scored the maximum score, answering beyond the text questions, at their instructional lev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3% students scored a zero or one, answering about questions at their instructional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720" w:right="720" w:gutter="0" w:header="720" w:top="776" w:footer="0" w:bottom="43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2010-2011 Fall Running Record-Levels of Questioning-4th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33:00Z</dcterms:created>
  <dc:creator>Lakeview School District</dc:creator>
  <dc:description/>
  <dc:language>en-US</dc:language>
  <cp:lastModifiedBy>Lakeview School District</cp:lastModifiedBy>
  <cp:lastPrinted>2010-11-24T10:51:00Z</cp:lastPrinted>
  <dcterms:modified xsi:type="dcterms:W3CDTF">2010-11-29T15:48:00Z</dcterms:modified>
  <cp:revision>3</cp:revision>
  <dc:subject/>
  <dc:title>   </dc:title>
</cp:coreProperties>
</file>